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highlight w:val="none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u w:val="none"/>
          <w:lang w:eastAsia="zh-CN"/>
        </w:rPr>
        <w:t>报名所需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u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u w:val="none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auto" w:val="clear"/>
        </w:rPr>
        <w:t>应聘人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auto" w:val="clear"/>
          <w:lang w:eastAsia="zh-CN"/>
        </w:rPr>
        <w:t>在报名网站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auto" w:val="clear"/>
        </w:rPr>
        <w:t>报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auto" w:val="clear"/>
          <w:lang w:eastAsia="zh-CN"/>
        </w:rPr>
        <w:t>网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auto" w:val="clear"/>
        </w:rPr>
        <w:t>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shd w:fill="auto" w:val="clear"/>
        </w:rPr>
        <w:t>https://s.nuoyoukao.com/s/253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auto" w:val="clear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填写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报名表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，上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学历学位证书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《岗位信息表》中资格类证书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、规培合格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书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</w:rPr>
        <w:t>或规培基地证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本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身份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</w:rPr>
        <w:t>教育部学籍在线验证报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（或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教育部学历证书电子注册备案表、中国高等教育学位在线验证报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u w:val="none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w:t>附件</w:t>
    </w:r>
    <w:r>
      <w:rPr>
        <w:sz w:val="24"/>
        <w:szCs w:val="24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basedOn w:val="Normal"/>
    <w:qFormat/>
    <w:pPr>
      <w:spacing w:lineRule="exact" w:line="4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14:34Z</dcterms:created>
  <dc:creator>Administrator</dc:creator>
  <dc:description/>
  <dc:language>en-US</dc:language>
  <cp:lastModifiedBy>王伟光</cp:lastModifiedBy>
  <dcterms:modified xsi:type="dcterms:W3CDTF">2025-02-14T10:1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