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44"/>
          <w:szCs w:val="44"/>
        </w:rPr>
        <w:t>南宁市公安机关公开招聘警务辅助人员体检标准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生理性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每分钟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血压在下列范围内，合格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收缩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.66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舒张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90mmHg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无出血史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急慢性肝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恶性肿瘤和肝硬化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晚期血吸虫病，晚期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 单侧矫正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或有明显视功能损害眼病者，不合格。</w:t>
      </w:r>
    </w:p>
    <w:p>
      <w:pPr>
        <w:pStyle w:val="Normal"/>
        <w:widowControl/>
        <w:spacing w:lineRule="exact" w:line="580"/>
        <w:ind w:firstLine="672"/>
        <w:jc w:val="left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色盲，不合格。色弱，法医、交通指挥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二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面颈部文身，着短袖警用制式服装（训练服）裸露部位文身，其他部位长径超过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10cm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的文身，不合格。 肢体功能障碍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三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骨、关节、滑囊疾病或损伤及其后遗症，骨、关节畸形，习惯性脱臼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胸廓畸形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不可自行纠正的脊柱侧弯、驼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颈、胸、腰椎骨折史，腰椎间盘突出，强直性脊柱炎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慢性腰腿痛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腱鞘疾病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等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影响肢体功能的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;SimHei" w:hAnsi="黑体;SimHei" w:eastAsia="黑体;SimHei"/>
      <w:sz w:val="32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cp:keywords/>
  <dc:language>en-US</dc:language>
  <cp:lastModifiedBy>南宁市公安局交通警察支队</cp:lastModifiedBy>
  <cp:lastPrinted>2023-08-14T15:47:00Z</cp:lastPrinted>
  <dcterms:modified xsi:type="dcterms:W3CDTF">2023-08-25T00:10:00Z</dcterms:modified>
  <cp:revision>343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