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中 共 党 员 证 明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，男（女）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加入中国共产党，现为（中共党员、中共预备党员），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组织关系所在地党委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4:00Z</dcterms:created>
  <dc:creator>FtpDown</dc:creator>
  <dc:description/>
  <dc:language>en-US</dc:language>
  <cp:lastModifiedBy>帅宝</cp:lastModifiedBy>
  <dcterms:modified xsi:type="dcterms:W3CDTF">2023-08-28T01:39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E1E50E98F4D1FADB00DB5FC8051A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